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актов законодательства Ульяновской области, подлежащи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ризнанию утратившими силу, приостановлению, изменению </w:t>
      </w:r>
    </w:p>
    <w:p>
      <w:pPr>
        <w:pStyle w:val="ConsPlusTitle"/>
        <w:widowControl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PT Astra Serif" w:ascii="PT Astra Serif" w:hAnsi="PT Astra Serif"/>
          <w:bCs w:val="false"/>
          <w:sz w:val="28"/>
          <w:szCs w:val="28"/>
        </w:rPr>
        <w:t xml:space="preserve">или принятию в связи с принятием закона Ульяновской области </w:t>
        <w:br/>
      </w:r>
      <w:r>
        <w:rPr>
          <w:rFonts w:cs="Times New Roman" w:ascii="PT Astra Serif" w:hAnsi="PT Astra Serif"/>
          <w:bCs w:val="false"/>
          <w:sz w:val="28"/>
          <w:szCs w:val="28"/>
        </w:rPr>
        <w:t>«</w:t>
      </w:r>
      <w:r>
        <w:rPr>
          <w:rFonts w:cs="Times New Roman" w:ascii="PT Astra Serif" w:hAnsi="PT Astra Serif"/>
          <w:sz w:val="28"/>
          <w:szCs w:val="28"/>
        </w:rPr>
        <w:t xml:space="preserve">О внесении изменений в отдельные законодательные акты </w:t>
      </w:r>
    </w:p>
    <w:p>
      <w:pPr>
        <w:pStyle w:val="ConsPlusTitle"/>
        <w:widowControl/>
        <w:jc w:val="center"/>
        <w:rPr>
          <w:rFonts w:ascii="PT Astra Serif" w:hAnsi="PT Astra Serif" w:cs="Times New Roman"/>
          <w:bCs w:val="false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Ульяновской области</w:t>
      </w:r>
      <w:r>
        <w:rPr>
          <w:rFonts w:cs="Times New Roman" w:ascii="PT Astra Serif" w:hAnsi="PT Astra Serif"/>
          <w:bCs w:val="false"/>
          <w:sz w:val="28"/>
          <w:szCs w:val="28"/>
        </w:rPr>
        <w:t>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ConsPlusTitle"/>
        <w:widowControl/>
        <w:spacing w:lineRule="auto" w:line="360"/>
        <w:ind w:firstLine="708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Принятие закона Ульяновской области </w:t>
      </w:r>
      <w:r>
        <w:rPr>
          <w:rFonts w:cs="Times New Roman" w:ascii="PT Astra Serif" w:hAnsi="PT Astra Serif"/>
          <w:b w:val="false"/>
          <w:bCs w:val="false"/>
          <w:sz w:val="28"/>
          <w:szCs w:val="28"/>
        </w:rPr>
        <w:t xml:space="preserve">«О внесении изменений в отдельные законодательные акты Ульяновской области» </w:t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>не потребует признания утратившими силу, приостановления, изменения и дополнения актов законодательства Ульяновской области.</w:t>
      </w:r>
    </w:p>
    <w:p>
      <w:pPr>
        <w:pStyle w:val="ConsPlusTitle"/>
        <w:widowControl/>
        <w:spacing w:lineRule="auto" w:line="360"/>
        <w:ind w:firstLine="708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>Вместе с тем принятие данного законодательного акта Ульяновской области потребует внесения изменений в следующие нормативные правовые акты Ульяновской области:</w:t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>1. Нормативные правовые акты Губернатора Ульяновской области:</w:t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1) постановление Губернатора Ульяновской области от 24.02.2011 № 17 </w:t>
        <w:br/>
        <w:t xml:space="preserve">«О подготовке и размещении информации о деятельности Губернатора </w:t>
        <w:br/>
        <w:t xml:space="preserve">и Правительства Ульяновской области на официальном сайте Губернатора </w:t>
        <w:br/>
        <w:t>и Правительства Ульяновской области в информационно-телекоммуникационной сети «Интернет»;</w:t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2) постановление Губернатора Ульяновской области от 22.04.2014 № 45 </w:t>
        <w:br/>
        <w:t xml:space="preserve">«Об утверждении Положения о порядке выплаты ежемесячной надбавки </w:t>
        <w:br/>
        <w:t xml:space="preserve">к должностному окладу за особые условия государственной гражданской службы, премий, в том числе за выполнение особо важных и сложных заданий, материальной помощи и единовременного поощрения государственным гражданским служащим в Правительстве Ульяновской области </w:t>
        <w:br/>
        <w:t>и государственным гражданским служащим Ульяновской области, замещающим должности руководителей возглавляемых Правительством Ульяновской области исполнительных органов Ульяновской области»;</w:t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3) постановление Губернатора Ульяновской области от 11.08.2014 № 87 </w:t>
        <w:br/>
        <w:t>«Об утверждении Перечня отдельных должностей государственной гражданской службы Ульяновской области в Правительстве Ульяновской области категории «руководители», которые замещаются на условиях срочного служебного контракта»;</w:t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4) постановление Губернатора Ульяновской области от 11.06.2015 № 131 «Об утверждении Положения о транспортном обслуживании должностных </w:t>
        <w:br/>
        <w:t>лиц государственных органов Ульяновской области и иных лиц, осуществляемом Областным государственным казённым учреждением «Управление делами Ульяновской области»;</w:t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5) постановление Губернатора Ульяновской области от 20.01.2016 № 5 </w:t>
        <w:br/>
        <w:t>«Об утверждении Положения о порядке принятия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»;</w:t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6) постановление Губернатора Ульяновской области от 14.06.2016 № 64 </w:t>
        <w:br/>
        <w:t xml:space="preserve">«Об утверждении порядка рассмотрения и согласования предложений </w:t>
        <w:br/>
        <w:t>о заключении соглашений и подготовки проектов соглашений об осуществлении международных и внешнеэкономических связей Ульяновской области»;</w:t>
      </w:r>
    </w:p>
    <w:p>
      <w:pPr>
        <w:pStyle w:val="ConsPlusTitle"/>
        <w:widowControl/>
        <w:spacing w:lineRule="auto" w:line="360"/>
        <w:ind w:firstLine="708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>7) постановление Губернатора Ульяновской области от 02.12.2016 № 113 «Об утверждении Правил подготовки и издания правовых актов Губернатора Ульяновской области и Правительства Ульяновской области»;</w:t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8) постановление Губернатора Ульяновской области от 16.03.2017 № 30 </w:t>
        <w:br/>
        <w:t>«О порядке проведения регионального этапа Всероссийского конкурса «Лучшая муниципальная практика»;</w:t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9) постановление Губернатора Ульяновской области от 16.03.2017 № 32 </w:t>
        <w:br/>
        <w:t>«О психофизиологическом тестировании с применением полиграфа»;</w:t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10) постановление Губернатора Ульяновской области от 07.04.2017 № 46 </w:t>
        <w:br/>
        <w:t>«О служебных удостоверениях»;</w:t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11) указ Губернатора Ульяновской области от 29.06.2017 № 21 </w:t>
        <w:br/>
        <w:t xml:space="preserve">«Об утверждении перечня должностей государственной гражданской службы Ульяновской области в Правительстве Ульяновской области, при замещении которых государственным гражданским служащим Правительства Ульяновской области запрещается открывать и иметь счета (вклады), хранить наличные денежные средства и ценности в иностранных банках, расположенных </w:t>
        <w:br/>
        <w:t>за пределами территории Российской Федерации, владеть и (или) пользоваться иностранными финансовыми инструментами»;</w:t>
      </w:r>
    </w:p>
    <w:p>
      <w:pPr>
        <w:pStyle w:val="ConsPlusTitle"/>
        <w:widowControl/>
        <w:spacing w:lineRule="auto" w:line="360"/>
        <w:ind w:firstLine="708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12) указ Губернатора Ульяновской области от 31.08.2017 № 59 </w:t>
        <w:br/>
        <w:t xml:space="preserve">«Об утверждении Перечня должностей государственной гражданской службы, при замещении которых государственные гражданские служащие Правительства Ульяновской области обязаны представлять сведения о своих доходах, расходах, об имуществе и обязательствах имущественного характера, а также сведения </w:t>
        <w:br/>
        <w:t>о доходах, расходах, об имуществе и обязательствах имущественного характера своих супруги (супруга) и несовершеннолетних детей»;</w:t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>13) указ Губернатора Ульяновской области от 31.08.2017 № 60 «О комиссии по соблюдению требований к служебному поведению государственных гражданских служащих Правительства Ульяновской области и урегулированию конфликта интересов»;</w:t>
      </w:r>
    </w:p>
    <w:p>
      <w:pPr>
        <w:pStyle w:val="ConsPlusTitle"/>
        <w:widowControl/>
        <w:spacing w:lineRule="auto" w:line="360"/>
        <w:ind w:firstLine="708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14) указ Губернатора Ульяновской области от 19.07.2018 № 68 </w:t>
        <w:br/>
        <w:t>«Об утверждении Положения об организации наставничества в Правительстве Ульяновской области и возглавляемых им исполнительных органах Ульяновской области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bCs/>
        </w:rPr>
        <w:t xml:space="preserve">15) указ Губернатора Ульяновской области от 23.09.2019 № 74 </w:t>
        <w:br/>
        <w:t>«Об утверждении Положения об удостоверениях работников Правительства Ульяновской области, замещающих должности, не являющиеся должностями государственной гражданской службы Ульяновской области»;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 xml:space="preserve">16) указ Губернатора Ульяновской области от 29.11.2019 № 98 </w:t>
        <w:br/>
        <w:t>«Об организации проведения практики и стажировки в Правительстве Ульяновской области и возглавляемых им исполнительных органах Ульяновской области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</w:rPr>
        <w:t xml:space="preserve">17) указ Губернатора Ульяновской области от 06.12.2019 № 101 </w:t>
        <w:br/>
        <w:t>«Об организации работы с персональными данными в Правительстве Ульяновской области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</w:rPr>
        <w:t>18) указ Губернатора Ульяновской области от 05.05.2023 № 43 «О мерах поощрения Губернатора Ульяновской области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</w:rPr>
        <w:t xml:space="preserve">19) указ Губернатора Ульяновской области от 19.06.2023 № 57 </w:t>
        <w:br/>
        <w:t>«О ежегодном областном конкурсе «Региональные лидеры»;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20) указ Губернатора Ульяновской области от 01.08.2024 № 88 </w:t>
        <w:br/>
        <w:t xml:space="preserve">«Об утверждении Положения о порядке рассмотрения заявлений о выдаче дубликатов наград Ульяновской области и (или) документов к ним либо справок </w:t>
        <w:br/>
        <w:t>о награждении наградами Ульяновской области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 Нормативные правовые акты Правительства Ульяновской области:</w:t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1) постановление Правительства Ульяновской области от 03.05.2011 </w:t>
        <w:br/>
        <w:t xml:space="preserve">№ 191-П «О мерах по реализации Закона Ульяновской области «О наделении органов местного самоуправления муниципальных образований Ульяновской области государственным полномочием по определению перечня должностных лиц органов местного самоуправления, уполномоченных составлять протоколы </w:t>
        <w:br/>
        <w:t>об отдельных административных правонарушениях, предусмотренных Кодексом Ульяновской области об административных правонарушениях»;</w:t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2) постановление Правительства Ульяновской области от 02.11.2012 </w:t>
        <w:br/>
        <w:t>№ 520-П «О командировании лиц, замещающих должности, не являющиеся должностями государственной гражданской службы, в Правительстве Ульяновской области»;</w:t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3) постановление Правительства Ульяновской области от 19.01.2017 </w:t>
        <w:br/>
        <w:t>№ 1/15-П «Об утверждении Регламента Правительства Ульяновской области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bCs/>
        </w:rPr>
        <w:t xml:space="preserve">4) постановление Правительства Ульяновской области от 06.11.2018 </w:t>
        <w:br/>
        <w:t>№ 537-П «Об утверждении Порядка составления, утверждения и ведения бюджетных смет Правительства Ульяновской области и казённых учреждений, подведомственных Правительству Ульяновской области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</w:rPr>
        <w:t xml:space="preserve">5) постановление Правительства Ульяновской области от 11.02.2020 </w:t>
        <w:br/>
        <w:t>№ 48-П «О мерах по обеспечению исполнения областного бюджета Ульяновской области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</w:rPr>
        <w:t xml:space="preserve">6) постановление Правительства Ульяновской области от 12.04.2021 </w:t>
        <w:br/>
        <w:t>№ 140-П «Об утверждении Административного регламента предоставления Правительством Ульяновской области государственной услуги по оценке качества оказания социально ориентированной некоммерческой организацией общественно полезной услуги по содействию в предоставлении бесплатной юридической помощи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</w:rPr>
        <w:t xml:space="preserve">7) постановление Правительства Ульяновской области от 29.09.2023 </w:t>
        <w:br/>
        <w:t xml:space="preserve">№ 513-П «Об утверждении Правил разработки, реализации и оценки эффективности реализации государственных программ Ульяновской области, </w:t>
        <w:br/>
        <w:t>а также осуществления контроля за ходом их реализации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</w:rPr>
        <w:t xml:space="preserve">8) постановление Правительства Ульяновской области от 30.11.2023 </w:t>
        <w:br/>
        <w:t>№ 32/643-П «Об утверждении государственной программы Ульяновской области «Развитие государственного управления в Ульяновской области».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Заместитель руководителя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дминистрации Губернатора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Ульяновской области –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чальник управления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 вопросам государственной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службы и кадров                                                                                       Е.В.Чехунова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</w:rPr>
    </w:pPr>
    <w:r>
      <w:rPr>
        <w:rFonts w:cs="PT Astra Serif" w:ascii="PT Astra Serif" w:hAnsi="PT Astra Serif"/>
      </w:rPr>
      <w:fldChar w:fldCharType="begin"/>
    </w:r>
    <w:r>
      <w:rPr>
        <w:rFonts w:cs="PT Astra Serif" w:ascii="PT Astra Serif" w:hAnsi="PT Astra Serif"/>
      </w:rPr>
      <w:instrText xml:space="preserve"> PAGE </w:instrText>
    </w:r>
    <w:r>
      <w:rPr>
        <w:rFonts w:cs="PT Astra Serif" w:ascii="PT Astra Serif" w:hAnsi="PT Astra Serif"/>
      </w:rPr>
      <w:fldChar w:fldCharType="separate"/>
    </w:r>
    <w:r>
      <w:rPr>
        <w:rFonts w:cs="PT Astra Serif" w:ascii="PT Astra Serif" w:hAnsi="PT Astra Serif"/>
      </w:rPr>
      <w:t>7</w:t>
    </w:r>
    <w:r>
      <w:rPr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46:00Z</dcterms:created>
  <dc:creator>user</dc:creator>
  <dc:description/>
  <cp:keywords/>
  <dc:language>en-US</dc:language>
  <cp:lastModifiedBy>Плющик Любовь Валентиновна</cp:lastModifiedBy>
  <cp:lastPrinted>2025-02-28T11:25:00Z</cp:lastPrinted>
  <dcterms:modified xsi:type="dcterms:W3CDTF">2025-02-28T07:26:00Z</dcterms:modified>
  <cp:revision>48</cp:revision>
  <dc:subject/>
  <dc:title>Председателю комитета </dc:title>
</cp:coreProperties>
</file>